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WEB TECHNOLOGY</w:t>
        <w:tab/>
        <w:t xml:space="preserve">                      </w:t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IT311</w:t>
        <w:tab/>
        <w:tab/>
        <w:tab/>
        <w:tab/>
        <w:t xml:space="preserve">        </w:t>
        <w:tab/>
        <w:tab/>
        <w:t xml:space="preserve">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a.</w:t>
        <w:tab/>
        <w:t>Explain in detail about the essentials of HTML tags.</w:t>
        <w:tab/>
        <w:tab/>
        <w:tab/>
        <w:tab/>
        <w:tab/>
        <w:tab/>
        <w:tab/>
        <w:t xml:space="preserve">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short notes on JavaScript Function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Explain the various concepts in JavaScript with suitable examples.</w:t>
        <w:tab/>
        <w:tab/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Array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  <w:tab/>
        <w:tab/>
        <w:t>b.</w:t>
        <w:tab/>
        <w:t>Objec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Express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>Briefly discuss about how to create output and how to manage output in ASP.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in detail about ASP fundamental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Give some details about creating modular ASP code.</w:t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in detail about using Query String Information.</w:t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in detail about the Session Object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Give notes on how to create a cookie, modifying and removing Cookies.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Discuss on the following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Creating XML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Retrieving data from an XML document.</w:t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Accessing XML attribute values.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 xml:space="preserve">Briefly explain about creating AJAX applications. </w:t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hat is the necessity for Dynamic HTML and AJAX? Write in detail.</w:t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Discuss on the following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PHP func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Using Array Functions.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My SQ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>Give the details about Implicit and Explicit casting.</w:t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in detail about PHP Operator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272</Words>
  <Characters>1557</Characters>
  <CharactersWithSpaces>1826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4T05:1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